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Weasel Watchers Interview #1</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pPr>
      <w:r>
        <w:rPr>
          <w:rFonts w:cs="Arial" w:ascii="Arial" w:hAnsi="Arial"/>
          <w:sz w:val="24"/>
        </w:rPr>
        <w:t>Welcome, Weasel Watchers, to the “Wild and Wacky World of Wendy and Wally”, watching and waiting each week for the latest celebrity news, gossip, and outright fabrication. This week, we have an exclusive interview with Captain “Danger” Dave Doright as he opens up and reveals parts of his dark past. Stick around – you won’t want to miss this historic opportunity….</w:t>
      </w:r>
      <w:r>
        <w:rPr>
          <w:rFonts w:cs="Arial" w:ascii="Arial" w:hAnsi="Arial"/>
          <w:i/>
          <w:sz w:val="24"/>
        </w:rPr>
        <w:t>roll video</w:t>
      </w:r>
      <w:r>
        <w:rPr>
          <w:rFonts w:cs="Arial" w:ascii="Arial" w:hAnsi="Arial"/>
          <w:sz w:val="24"/>
        </w:rPr>
        <w: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o, Dave, tell our viewers how you became an Action Hero.”</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ure, Wally. When I was a young boy, I thought my father was going to die…at any moment…every single day. I believed this with every fiber of my 5-year-old bod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at gave you such dark and depressing thoughts at such a young age? Peer pressure, drugs, televisio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ardly. I was only five, and I had led a sheltered life up to that point. My parents were not excessively wealthy, but they had more than most. They kept an apartment in Upper Manhattan for our trips into the city, but we lived in New Jersey in a nice two-story home on five acres with plenty of privacy. I had a few friends in the neighborhood. We had our own bully, but no drugs. I only watched TV when I was at someone else’s house. My parents didn’t watch anything but new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o what made you think your father was going to di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 was under the impression that he worked with explosive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Really? What gave you that idea? Did he have dangerous materials lying around? Strange men in camouflage in unmarked van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othing like that, Wally. Every morning, he would get up at the crack of dawn, make a pot of coffee, and take it with him across the lawn to a little building in the back yard. All the windows were locked and the shades were closed so nobody could peek inside. Believe me, I tried. When he was in there, I wasn’t allowed to play in the yard. His work required total concentration and absolute quiet. Even the birds kept their distanc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ounds spooky, alright, but that could describe any number of activities. What made you sure it was explosive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ell, at times, he would burst out the door and run full speed across the lawn with papers flying, yelling things like, ‘This is explosive stuff!’ and ‘Eureka!’ and ‘This will blow them away!’ and ‘Stand back – I’ve done it again!’…stuff like tha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hat does sound rather exciting, and dangerous. Did the building ever explode?”</w:t>
      </w:r>
    </w:p>
    <w:p>
      <w:pPr>
        <w:pStyle w:val="Normal"/>
        <w:spacing w:lineRule="auto" w:line="480"/>
        <w:ind w:firstLine="720"/>
        <w:rPr/>
      </w:pPr>
      <w:r>
        <w:rPr>
          <w:rFonts w:cs="Arial" w:ascii="Arial" w:hAnsi="Arial"/>
          <w:sz w:val="24"/>
        </w:rPr>
        <w:t>“</w:t>
      </w:r>
      <w:r>
        <w:rPr>
          <w:rFonts w:cs="Arial" w:ascii="Arial" w:hAnsi="Arial"/>
          <w:sz w:val="24"/>
        </w:rPr>
        <w:t xml:space="preserve">No, Wally. It didn’t. In fact, I always wondered </w:t>
      </w:r>
      <w:r>
        <w:rPr>
          <w:rFonts w:cs="Arial" w:ascii="Arial" w:hAnsi="Arial"/>
          <w:i/>
          <w:iCs/>
          <w:sz w:val="24"/>
        </w:rPr>
        <w:t>why</w:t>
      </w:r>
      <w:r>
        <w:rPr>
          <w:rFonts w:cs="Arial" w:ascii="Arial" w:hAnsi="Arial"/>
          <w:sz w:val="24"/>
        </w:rPr>
        <w:t xml:space="preserve"> it didn’t. As a young boy, I had a wild imagination, and I would fantasize about all sorts of possibilities. I even thought it was just the top entrance with an elevator going way down to old military bunkers underground, and they had explosions all the time, but safely sealed away from the general public. I suppose it was those ‘flights of fancy’ that paved the way for my future endeavors as a Galactic Explorer and Action Hero.”</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Let’s get back to the Manhattan apartment. Why did your parents feel the need to have a dedicated residence there year round? Why not hotel room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onvenience, and knowing we would have guaranteed non-smoking beds. Sometimes, we all stayed there, but it was mostly for Dad. Usually, he would leave the same evening as one of his outbursts from what I had come to call, ‘the bunker.’ He would gather stuff into a briefcase, put on his only good suit, and take the train into the city. Sometimes, he would be back the next night, gloomy and depressed. He would go straight to bed, only to jump back up at 2 in the morning and run to the bunker, sometimes staying there for several days at a time. Louis, our cook, would take meals out there on a covered silver platter and leave them just outside the door, pressing the little button marked “DO NOT PRESS ON PAIN OF DEATH!”…then run like Hell back to the hous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ow melodramatic! So, did you ever find out what your father actually did out ther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es, but first, let me preface it by saying this: My last name was not originally ‘Doright.’ It was ‘Du Write’: D-U-space-W-R-I-T-E. And that wasn’t even my father’s original last name. It was his PEN NAM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o! You don’t mea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es, Wally. He had the most tortured soul imaginabl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e was a WRIT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21stCenturyWeasel.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59:00Z</dcterms:created>
  <dc:creator>Rick Carlson</dc:creator>
  <dc:description/>
  <dc:language>en-US</dc:language>
  <cp:lastModifiedBy>Rick Carlson</cp:lastModifiedBy>
  <cp:lastPrinted>2003-04-10T10:48:00Z</cp:lastPrinted>
  <dcterms:modified xsi:type="dcterms:W3CDTF">2003-09-14T03:23:00Z</dcterms:modified>
  <cp:revision>15</cp:revision>
  <dc:subject>Danger Dave, Galactic Hero</dc:subject>
  <dc:title>Weasel Watchers Interview #1</dc:title>
</cp:coreProperties>
</file>